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 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85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91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963" t="15285" r="19178" b="256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963" t="15285" r="19178" b="256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752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252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252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252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252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9530" cy="44265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9530" cy="4426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745" cy="43338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745" cy="433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pt;height:348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745" cy="43338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9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32:00Z</dcterms:modified>
  <cp:revision>62</cp:revision>
  <dc:subject/>
  <dc:title>COMUNE DI  </dc:title>
</cp:coreProperties>
</file>